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ιδική Αγωγή – Μαθησιακές Δυσκολίες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ρεμβάσεις στη Γλώσσα &amp; στα Μαθηματικά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01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2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0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l-GR"/>
        </w:rPr>
        <w:t>glossa-math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3:00Z</dcterms:created>
  <dc:creator>******</dc:creator>
  <dc:description/>
  <cp:keywords/>
  <dc:language>en-US</dc:language>
  <cp:lastModifiedBy>Σχολή Διά Βίου Μάθησης Πανεπιστήμιο Θεσσαλίας</cp:lastModifiedBy>
  <cp:lastPrinted>2010-09-17T16:11:00Z</cp:lastPrinted>
  <dcterms:modified xsi:type="dcterms:W3CDTF">2021-04-09T11:03:00Z</dcterms:modified>
  <cp:revision>2</cp:revision>
  <dc:subject/>
  <dc:title/>
</cp:coreProperties>
</file>